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</w:t>
      </w:r>
      <w:r>
        <w:rPr/>
        <w:t>Załącznik Nr 3</w:t>
      </w:r>
    </w:p>
    <w:p>
      <w:pPr>
        <w:pStyle w:val="Normal"/>
        <w:spacing w:lineRule="auto" w:line="360"/>
        <w:ind w:left="4956" w:hanging="0"/>
        <w:rPr/>
      </w:pPr>
      <w:r>
        <w:rPr/>
        <w:t xml:space="preserve">      </w:t>
      </w:r>
      <w:r>
        <w:rPr/>
        <w:t xml:space="preserve">do Uchwały Nr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</w:t>
      </w:r>
      <w:r>
        <w:rPr/>
        <w:t xml:space="preserve">Rady Gminy Iłowo-Osada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</w:t>
      </w:r>
      <w:r>
        <w:rPr/>
        <w:t xml:space="preserve">z dnia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Objaśnienia wartości przyjętych w Wieloletniej Prognozie Finansowej Gminy Iłowo-Osada na lata 2026-2030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Dochody: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ysokość dochodów ogółem na 2026 rok zaplanowano na podstawie przewidywanego wykonania roku 2025, pisma Dyrektora Wydziału Finansów i Kontroli Warmińsko –Mazurskiego Urzędu Wojewódzkiego o wysokości dotacji na rok 2026 oraz pisma Ministerstwa Finansów o wysokości subwencji. W roku 2027 przewiduje się wzrost dochodów bieżących o 3,0 % a w latach następnych  2028 - 2030 wzrost od 2,7 % do 2,6 %  zgodnie z wytycznymi Ministra Finansów dotyczącymi założeń makroekonomicznych oraz planowanym wzrostem PKB.  Na </w:t>
      </w:r>
      <w:r>
        <w:rPr>
          <w:b/>
        </w:rPr>
        <w:t>dochody bieżące</w:t>
      </w:r>
      <w:r>
        <w:rPr/>
        <w:t xml:space="preserve"> składają się min:</w:t>
      </w:r>
    </w:p>
    <w:p>
      <w:pPr>
        <w:pStyle w:val="Normal"/>
        <w:spacing w:lineRule="auto" w:line="360"/>
        <w:jc w:val="both"/>
        <w:rPr/>
      </w:pPr>
      <w:r>
        <w:rPr/>
        <w:t>- dochody z tytułu udziału we wpływach z podatku dochodowego od osób fizycznych oraz od osób prawnych (dochody z tego tytułu na rok 2026 zaplanowano zgodnie z wytycznymi Ministerstwa Finansów. Udział w PIT wynosi 7 %. Prognoza na lata następne na podstawie wskaźników makroekonomicznych,</w:t>
      </w:r>
    </w:p>
    <w:p>
      <w:pPr>
        <w:pStyle w:val="Normal"/>
        <w:spacing w:lineRule="auto" w:line="360"/>
        <w:jc w:val="both"/>
        <w:rPr/>
      </w:pPr>
      <w:r>
        <w:rPr/>
        <w:t>- podatki i opłaty – prognozuje się na podstawie przewidywanego wykonania roku 2025 oraz stawek podatkowych uchwalonych przez Radę Gminy jak również wzięto pod uwagę wpływ wskaźników makroekonomicznych,</w:t>
      </w:r>
    </w:p>
    <w:p>
      <w:pPr>
        <w:pStyle w:val="Normal"/>
        <w:spacing w:lineRule="auto" w:line="360"/>
        <w:jc w:val="both"/>
        <w:rPr/>
      </w:pPr>
      <w:r>
        <w:rPr/>
        <w:t>- subwencje – na rok 2026 przyjęto wielkości wyliczone przez Ministerstwo Finansów, natomiast prognoza na lata następne wzrasta o wskaźniki makroekonomiczne w stosunku do roku poprzedniego,</w:t>
      </w:r>
    </w:p>
    <w:p>
      <w:pPr>
        <w:pStyle w:val="Normal"/>
        <w:spacing w:lineRule="auto" w:line="360"/>
        <w:jc w:val="both"/>
        <w:rPr/>
      </w:pPr>
      <w:r>
        <w:rPr/>
        <w:t>- dotacje i środki na cele bieżące – zaplanowano w wysokości przedstawionej w piśmie Wojewody Warmińsko-Mazurskiego oraz Dyrektora Delegatury Krajowego Biura Wyborczego natomiast w latach następnych brano pod uwagę wzrost na podstawie wskaźników makroekonom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W zakresie </w:t>
      </w:r>
      <w:r>
        <w:rPr>
          <w:b/>
        </w:rPr>
        <w:t>dochodów majątkowych</w:t>
      </w:r>
      <w:r>
        <w:rPr/>
        <w:t xml:space="preserve"> - planuje się wpływ dotacji majątkowych w roku 2026,   natomiast w latach następnych 2027 - 2030  na dzień sporządzania prognozy nie planuje się wpływów z tytułu dotacji majątkowych, wykazano jedynie dochody ze sprzedaży majątku. Wysokość tej grupy dochodów zaplanowano na podstawie wyceny  i szacunków dotyczących  sprzedaży majątku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datki: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Wydatki bieżące</w:t>
      </w:r>
      <w:r>
        <w:rPr/>
        <w:t xml:space="preserve"> - w roku 2026 na niektórych zadaniach planuje się wzrost o wskaźnik 3,5 %, natomiast w większości wydatki bieżące  planuje się na tym samym poziomie co w roku  poprzednim. W latach 2027 - 2030 zwiększa się wydatki bieżące na podstawie przewidywanych wskaźników inflacji na poziomie 3,0 % - 2,5 %. </w:t>
      </w:r>
    </w:p>
    <w:p>
      <w:pPr>
        <w:pStyle w:val="Normal"/>
        <w:spacing w:lineRule="auto" w:line="360"/>
        <w:jc w:val="both"/>
        <w:rPr/>
      </w:pPr>
      <w:r>
        <w:rPr/>
        <w:t xml:space="preserve">Wydatki na obsługę długu zaplanowano na podstawie harmonogramów spłat zaciągniętych kredytów oraz bieżących i przewidywanych stóp procentowych. Na rok 2026 założono wzrost wydatków na wynagrodzenia i składki od wynagrodzeń do 3 %, wzrost dodatków stażowych, wypłaty nagród jubileuszowych, odpraw emerytalnych czy też wzrost najniższego wynagrodzenia. Planuje się wzrost najniższego wynagrodzenia do kwoty 4.806,00 zł. Natomiast w latach następnych przy planowaniu wynagrodzeń wzięto pod uwagę wskaźnik inflacji. W roku 2026 i latach następnych planuje się wpłaty na PPK finansowane przez podmiot zatrudniający w wysokości 1,5 %, </w:t>
      </w:r>
    </w:p>
    <w:p>
      <w:pPr>
        <w:pStyle w:val="Normal"/>
        <w:spacing w:lineRule="auto" w:line="360"/>
        <w:jc w:val="both"/>
        <w:rPr/>
      </w:pPr>
      <w:r>
        <w:rPr/>
        <w:t xml:space="preserve">W kolumnach od 9.1 do 9.4.1.1 zaplanowano dochody i wydatki na realizację zadań  finansowanych z udziałem środków o których mowa w art. 5 ust. 1 pkt 2 i 3 ustawy. </w:t>
      </w:r>
    </w:p>
    <w:p>
      <w:pPr>
        <w:pStyle w:val="Normal"/>
        <w:spacing w:lineRule="auto" w:line="360"/>
        <w:jc w:val="both"/>
        <w:rPr/>
      </w:pPr>
      <w:r>
        <w:rPr/>
        <w:t>W kolumnach 10.1 wykazano limity wydatków w poszczególnych latach w związku                         z realizacją przedsięwzięć w podziale na bieżące i majątkowe.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>Wydatki majątkowe</w:t>
      </w:r>
      <w:r>
        <w:rPr>
          <w:color w:val="000000"/>
        </w:rPr>
        <w:t xml:space="preserve"> - zaplanowano wydatki inwestycyjne wykazane </w:t>
      </w:r>
      <w:r>
        <w:rPr/>
        <w:t>w Załączniku nr 3 do Uchwały budżetowej, gdzie planuje się realizację inwestycji zarówno wieloletnich jak i rocznych.</w:t>
      </w:r>
      <w:r>
        <w:rPr>
          <w:color w:val="000000"/>
        </w:rPr>
        <w:t xml:space="preserve"> Zaplanowano również pozostałe wydatki majątkowe w tym na dotacje i środki dla innych jednostek wykazane w Załączniku nr 3a do Uchwały budżetowej.</w:t>
      </w:r>
    </w:p>
    <w:p>
      <w:pPr>
        <w:pStyle w:val="Normal"/>
        <w:spacing w:lineRule="auto" w:line="360"/>
        <w:jc w:val="both"/>
        <w:rPr/>
      </w:pPr>
      <w:r>
        <w:rPr/>
        <w:t xml:space="preserve">W ramach przedsięwzięć wykazanych w załączniku nr 2 do Uchwały w sprawie Wieloletniej Prognozy Finansowej wykazano kwoty wynikające z zawartych już umów lub planowanych do zawarcia na dofinansowanie zadań inwestycyjnych i bieżących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Przychody.</w:t>
      </w:r>
    </w:p>
    <w:p>
      <w:pPr>
        <w:pStyle w:val="Normal"/>
        <w:jc w:val="both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2026 r. planuje się:</w:t>
      </w:r>
    </w:p>
    <w:p>
      <w:pPr>
        <w:pStyle w:val="Tekstpodstawowy2"/>
        <w:rPr/>
      </w:pPr>
      <w:r>
        <w:rPr/>
        <w:t xml:space="preserve">- </w:t>
      </w:r>
      <w:r>
        <w:rPr>
          <w:szCs w:val="17"/>
          <w:lang w:eastAsia="ar-SA"/>
        </w:rPr>
        <w:t xml:space="preserve">wolne środki jako nadwyżkę środków pieniężnych na rachunku bieżącym budżetu jednostki samorządu terytorialnego, innych niż określone w pkt 5 i 8, w tym wynikających z rozliczeń kredytów z lat ubiegłych w kwocie </w:t>
      </w:r>
      <w:bookmarkStart w:id="0" w:name="_Hlk213139010"/>
      <w:r>
        <w:rPr/>
        <w:t xml:space="preserve">4.364.969,00 zł </w:t>
      </w:r>
      <w:bookmarkEnd w:id="0"/>
      <w:r>
        <w:rPr/>
        <w:t xml:space="preserve">(w tym na pokrycie deficytu budżetu 3.604.969,00 zł); </w:t>
      </w:r>
      <w:bookmarkStart w:id="1" w:name="_Hlk24112245"/>
    </w:p>
    <w:p>
      <w:pPr>
        <w:pStyle w:val="Tekstpodstawowy2"/>
        <w:rPr/>
      </w:pPr>
      <w:bookmarkEnd w:id="1"/>
      <w:r>
        <w:rPr/>
        <w:t>Przychody z tytułu spłaty pożyczek udzielonych w 2026 roku zaplanowano w kwocie 60.000,00 zł.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>Rozchod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"/>
        <w:rPr>
          <w:lang w:eastAsia="ar-SA"/>
        </w:rPr>
      </w:pPr>
      <w:r>
        <w:rPr/>
        <w:t>W pozycji rozchody na lata 2026-2029 zaplanowano spłatę długu z tytułu kredytów                            i pożyczek na podstawie harmonogramów spłat zaciągniętych kredytów. W roku 2026 zaplanowano kwotę z tytułu spłat rat kredytów w wysokości  760.000,00 zł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Rozchody budżetu z tytułu udzielonych pożyczek w 2026 roku planuje się w kwocie 60.000,00 zł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nik budżetu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Pozycja Wynik budżetu jest różnicą pomiędzy pozycją  „Dochody” a pozycją  „Wydatki”. </w:t>
      </w:r>
    </w:p>
    <w:p>
      <w:pPr>
        <w:pStyle w:val="Tekstpodstawowy2"/>
        <w:rPr/>
      </w:pPr>
      <w:r>
        <w:rPr/>
        <w:t xml:space="preserve">W roku 2025 planuje się deficyt budżetu w wysokości 3.604.969,00 zł, który zostanie pokryty przychodami </w:t>
      </w:r>
      <w:r>
        <w:rPr>
          <w:lang w:eastAsia="ar-SA"/>
        </w:rPr>
        <w:t>pochodzącymi z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ar-SA"/>
        </w:rPr>
        <w:t xml:space="preserve">- </w:t>
      </w:r>
      <w:r>
        <w:rPr>
          <w:szCs w:val="17"/>
          <w:lang w:eastAsia="ar-SA"/>
        </w:rPr>
        <w:t xml:space="preserve">wolnych środków </w:t>
      </w:r>
      <w:bookmarkStart w:id="2" w:name="_Hlk150177988"/>
      <w:r>
        <w:rPr>
          <w:szCs w:val="17"/>
          <w:lang w:eastAsia="ar-SA"/>
        </w:rPr>
        <w:t>jako nadwyżki środków pieniężnych na rachunku bieżącym budżetu jednostki samorządu terytorialnego, innych niż określone w pkt 5 i 8, w tym wynikających z rozliczeń kredytów z lat ubiegłych</w:t>
      </w:r>
      <w:bookmarkEnd w:id="2"/>
      <w:r>
        <w:rPr>
          <w:szCs w:val="17"/>
          <w:lang w:eastAsia="ar-SA"/>
        </w:rPr>
        <w:t xml:space="preserve"> 3.604.969,00 zł,</w:t>
      </w:r>
    </w:p>
    <w:p>
      <w:pPr>
        <w:pStyle w:val="Tekstpodstawowywcity2"/>
        <w:spacing w:lineRule="auto" w:line="360"/>
        <w:ind w:left="0" w:hanging="0"/>
        <w:rPr/>
      </w:pPr>
      <w:r>
        <w:rPr/>
        <w:t>Dochody bieżące są wyższe od wydatków bieżących o kwotę 3.499.461,00 zł.</w:t>
      </w:r>
    </w:p>
    <w:p>
      <w:pPr>
        <w:pStyle w:val="Tekstpodstawowywcity2"/>
        <w:spacing w:lineRule="auto" w:line="360"/>
        <w:ind w:left="0" w:hanging="0"/>
        <w:rPr/>
      </w:pPr>
      <w:r>
        <w:rPr/>
        <w:t>Różnica między dochodami bieżącymi a wydatkami bieżącymi powiększona                                     o niewykorzystane środki, o których mowa  w art. 217 ust. 2 pkt 8 wynosi 7.864.430,0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rzeznaczanie wolnych środków oraz prognozowanej nadwyżki budżet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Wolne środki w 2026 roku </w:t>
      </w:r>
      <w:r>
        <w:rPr>
          <w:szCs w:val="17"/>
        </w:rPr>
        <w:t xml:space="preserve">jako nadwyżkę środków pieniężnych </w:t>
      </w:r>
      <w:r>
        <w:rPr>
          <w:szCs w:val="17"/>
          <w:lang w:eastAsia="ar-SA"/>
        </w:rPr>
        <w:t>na rachunku bieżącym budżetu jednostki samorządu terytorialnego, innych niż określone w pkt 5 i 8, w tym wynikających z rozliczeń kredytów z lat ubiegłych</w:t>
      </w:r>
      <w:r>
        <w:rPr>
          <w:szCs w:val="17"/>
        </w:rPr>
        <w:t xml:space="preserve"> w kwocie </w:t>
      </w:r>
      <w:r>
        <w:rPr/>
        <w:t xml:space="preserve">4.364.969,00 zł przeznacza się na pokrycie deficytu budżetu 3.604.969,00 zł oraz na spłatę kredytów w kwocie 760.000,00 zł, </w:t>
      </w:r>
    </w:p>
    <w:p>
      <w:pPr>
        <w:pStyle w:val="Tekstpodstawowywcity2"/>
        <w:spacing w:lineRule="auto" w:line="360"/>
        <w:ind w:left="0" w:hanging="0"/>
        <w:rPr/>
      </w:pPr>
      <w:r>
        <w:rPr/>
        <w:t>W kolejnych latach planuje się nadwyżkę budżetową z przeznaczeniem na spłatę zaciągniętych kredytów i pożyczek.</w:t>
      </w:r>
    </w:p>
    <w:p>
      <w:pPr>
        <w:pStyle w:val="Tekstpodstawowywcity2"/>
        <w:spacing w:lineRule="auto" w:line="360"/>
        <w:ind w:left="0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wota długu, sposób jego sfinansowania i relacja o której mowa w art. 243 ustawy                  o finansach publicznych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Kwota wykazana jako dług na koniec każdego roku jest wynikiem działania: dług                           z poprzedniego roku + zaciągany dług – spłata długu. Na koniec roku 2026 zadłużenie gminy z tytułu kredytów będzie wynosiło 1.745.000,00 zł. Na moment planowania budżetu nie przewiduje się zaciągania nowych kredytów i pożyczek.</w:t>
      </w:r>
    </w:p>
    <w:p>
      <w:pPr>
        <w:pStyle w:val="Tekstpodstawowywcity2"/>
        <w:spacing w:lineRule="auto" w:line="360"/>
        <w:ind w:left="0" w:hanging="0"/>
        <w:rPr/>
      </w:pPr>
      <w:r>
        <w:rPr/>
        <w:t xml:space="preserve">W kolumnie 10.4 wykazano kwotę zobowiązań związku współtworzonego przez jednostkę samorządu terytorialnego przypadających do spłaty w danym roku budżetowym podlegającą doliczeniu zgodnie z art. 244 ustawy. Zobowiązania te wykazano do roku 2030. </w:t>
      </w:r>
    </w:p>
    <w:p>
      <w:pPr>
        <w:pStyle w:val="Normal"/>
        <w:spacing w:lineRule="auto" w:line="360"/>
        <w:jc w:val="both"/>
        <w:rPr/>
      </w:pPr>
      <w:r>
        <w:rPr/>
        <w:t>Relacja o której mowa w art. 243 ustawy o finansach publicznych wyliczona została                       w kolumnach 8.1 do 8.3.1 natomiast w kolumnach 8.4 i 8.4.1 Załącznika nr 1 do uchwały w sprawie WPF przedstawiono spełnienie wskaźnika spłaty zobowiązań wskazanego w art.243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center"/>
      <w:outlineLvl w:val="1"/>
    </w:pPr>
    <w:rPr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lCenterBold">
    <w:name w:val="_Zal_Center_Bold"/>
    <w:qFormat/>
    <w:pPr>
      <w:keepNext w:val="true"/>
      <w:keepLines/>
      <w:widowControl w:val="false"/>
      <w:tabs>
        <w:tab w:val="clear" w:pos="708"/>
        <w:tab w:val="right" w:pos="7087" w:leader="hyphen"/>
      </w:tabs>
      <w:autoSpaceDE w:val="false"/>
      <w:bidi w:val="0"/>
      <w:spacing w:lineRule="atLeast" w:line="252" w:before="120" w:after="200"/>
      <w:jc w:val="center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20" w:leader="none"/>
      </w:tabs>
      <w:spacing w:lineRule="auto" w:line="36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21:04:00Z</dcterms:created>
  <dc:creator>Konto</dc:creator>
  <dc:description/>
  <cp:keywords/>
  <dc:language>en-US</dc:language>
  <cp:lastModifiedBy>Skarbnik</cp:lastModifiedBy>
  <cp:lastPrinted>2025-11-04T09:14:00Z</cp:lastPrinted>
  <dcterms:modified xsi:type="dcterms:W3CDTF">2025-12-16T12:51:00Z</dcterms:modified>
  <cp:revision>82</cp:revision>
  <dc:subject/>
  <dc:title>Objaśnienia wartości przyjętych w Wieloletniej Prognozie Finansowej na lata 2011-2030 Gminy Kozłowo</dc:title>
</cp:coreProperties>
</file>